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"/>
        <w:gridCol w:w="1905"/>
        <w:gridCol w:w="930"/>
        <w:gridCol w:w="9735"/>
      </w:tblGrid>
      <w:tr>
        <w:trPr>
          <w:trHeight w:val="480" w:hRule="atLeast"/>
        </w:trPr>
        <w:tc>
          <w:tcPr>
            <w:tcW w:w="13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</w:rPr>
              <w:t>第二届全国新闻界“好记者讲好故事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  <w:t>·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</w:rPr>
              <w:t>价值观的故事”演讲比赛选拔赛入选决赛人员名单</w:t>
            </w:r>
          </w:p>
        </w:tc>
      </w:tr>
      <w:tr>
        <w:trPr>
          <w:trHeight w:val="48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</w:rPr>
              <w:t>姓 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</w:rPr>
              <w:t>单 位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王晋宁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云南省红河哈尼族彝族自治州红河电视台专题专栏中心主任、高级记者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清颖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华社总编室记者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亢  凯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陕西广播电视台都市青春频道首席记者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方  超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江苏省苏州广播电视总台交通广播节目主持人、记者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卢建伟 孙若玙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  <w:szCs w:val="24"/>
              </w:rPr>
              <w:t>辽宁省大连广播电视台新闻中心舆论监督栏目记者；辽宁省大连广播电视台主持人、出镜记者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田  琦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甘肃省庆阳广播电视台记者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《平安庆阳》栏目制片人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包萨茹拉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内蒙古日报社蒙古文编辑部记者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汤  计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华社内蒙古分社总编室编委、高级记者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孙永军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荆楚网记者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李  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辽宁省阜新广播电视台《新闻广场》栏目记者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富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北京电视台主持人、主编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建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民日报社国际部记者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威伟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国际广播电台驻尼日利亚记者站首席记者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陈  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北京人民广播电台体育广播记者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赵  萌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疆人民广播电台汉语新闻广播记者、主持人</w:t>
            </w:r>
          </w:p>
        </w:tc>
      </w:tr>
      <w:tr>
        <w:trPr>
          <w:trHeight w:val="63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顾园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江苏省宿迁晚报社记者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倪光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民日报社政文部军事室副主编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黄  虹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央电视台新闻中心经济新闻部高级编辑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梁振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江西日报社记者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鲍晓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日报社《绿周刊》主编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薛  乐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广东广播电视台新闻中心记者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37:00Z</dcterms:created>
  <dc:creator>zj</dc:creator>
  <dc:description/>
  <cp:keywords/>
  <dc:language>en-US</dc:language>
  <cp:lastModifiedBy>Lenovo User</cp:lastModifiedBy>
  <dcterms:modified xsi:type="dcterms:W3CDTF">2015-10-22T14:35:00Z</dcterms:modified>
  <cp:revision>7</cp:revision>
  <dc:subject/>
  <dc:title>第二届全国新闻界“好记者讲好故事·价值观的故事”演讲比赛选拔赛入选决赛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