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中国新闻奖网络专题参评作品代表作网址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5954"/>
      </w:tblGrid>
      <w:tr>
        <w:trPr>
          <w:trHeight w:val="79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标题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网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代表作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标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网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代表作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标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网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代表作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标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网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附在《参评作品推荐表》后，每件网络专题作品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张）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9:00Z</dcterms:created>
  <dc:creator>dell</dc:creator>
  <dc:description/>
  <dc:language>en-US</dc:language>
  <cp:lastModifiedBy>dell</cp:lastModifiedBy>
  <dcterms:modified xsi:type="dcterms:W3CDTF">2015-01-22T05:49:2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