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总社采编职能部门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207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人）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马宝军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董非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春晖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公兵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林立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董爱波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尚亚楠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郭大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蒋志强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徐济成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徐金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耿锐斌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赵龙兵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林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颖琦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黄烜予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林建杨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侯晓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贾睿琪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孟永民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罗静平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高菲菲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菲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白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廖宇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胡章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徐永春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董劭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燕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逾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林汉志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永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全晓书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丁冬霞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惠培培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宋晓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言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顾曼西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海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朱彤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袁晔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周大庆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露露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郑大方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媛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晓燕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郭建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宣明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曾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傅双琪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吴建青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顾钱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冯印澄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黄燕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志晖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彭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宁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安淑萍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董江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晓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帆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宋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大鑫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江树根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瑶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高蓓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建敏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洪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方圆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周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鱼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扬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范玲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毛薇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曹莹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江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邢广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裴剑容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颖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郭维莹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谢璐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顾涓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裴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金珊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杨国强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郭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建青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嘉理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严文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苗苗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何晓彤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子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高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建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国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左元峰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文晶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潘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健翔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朱绍斌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余福卿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冷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谢培林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颖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济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姬少亭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昕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露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集旻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孔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俞铮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亚光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应坚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马向菲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晓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周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查文晔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阎月巧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牧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永青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吕优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博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周潼潼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邵燕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于跃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黄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郭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家全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姜德群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乔岩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牛莹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许基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章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任沁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喻菲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陈艺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邱俊松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俊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季春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卫彦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战艳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陈鸿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陶希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颖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吕传忠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志刚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毕明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颖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金金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瑾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郑道锦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马志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以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芽芽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董千齐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黄传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曹剑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程隆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丽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君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石榴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大山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秦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善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卫铁民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郭鑫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雅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徐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马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戴盈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章利新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高涵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董海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费茂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梁云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云路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邱浩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欣励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刚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贞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邢耀凤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刚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朱文严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维维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荣锋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黄臻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胡仁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石莹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陈施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付英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卢羽晨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韩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付杉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贺萌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付翔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薛剑英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潘旭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晔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昕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佳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肇蕾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沈楠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林繁晶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建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龙瑶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泽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孙秀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镜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红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寒芳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傅晶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马少朋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苏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金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桂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林如萱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肖彦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国铮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周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海燕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蔚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思武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常爱玲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周红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贺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严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冯琦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萌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周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徐兆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铖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廖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唐师曾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熊争艳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吴齐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尹绪宝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秦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任玮玮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蓉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芸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晨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金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成玲丽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葛万青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崔俐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丁喆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永卓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郭磊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易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卫兵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全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徐京跃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施鳗珂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郝亚琳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韩松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学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白雪骐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骐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金良快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蒋春林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闵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二厚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曹灿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弓立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丁旭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白瀛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正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赵承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吕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月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武巍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田发伟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程卓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潘思危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秦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戚恒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阮晓丹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程婷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毕晓洋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樾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沈伯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余晓洁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田颖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施永南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韩晔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申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小林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敬中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黄全权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婧嫱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曲志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庆钦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谭晶晶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晁旭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鹿永建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马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凡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晔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申清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杜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秦春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胥晓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严卫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建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忠发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若遥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孙玉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薛东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宿堂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何俊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宇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孙晓铮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心惠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毓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于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可任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林双川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呐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虹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东山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建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超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周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沈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丁玫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范珊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俊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周玮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陈传林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彭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宇思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耿琳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邹广萍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峰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郭颖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进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晓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璐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郑雅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曲翔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高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为民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徐亮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霍小光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冯为民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菊花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陆烨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文川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车玉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海京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杜宇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陈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郭小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储兴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崔月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安娜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屈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周文林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钱春弦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昕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莹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志兰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源培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令伟家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李延霞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珊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安希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杰文津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尹南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郝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邬焕庆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于洋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晓松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胡红蕾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常晓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嫒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孟庆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高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周懿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建刚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民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高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孟丽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晓玲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柳新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连长燕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玉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建高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宋立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明炜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贾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韦少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于文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邹沛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黄晓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郭爱民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韩乔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隋笑飞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崔颍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周咏缗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连敏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齐湘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秦交锋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争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汪明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万利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杨媛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绚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晓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联庆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晓初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田春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朱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菲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炜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小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晏海运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田素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跃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樊曦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丁坚铭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侯东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金雷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健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崔清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于佳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胡清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郑卫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思北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姚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高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忠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周亮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鑫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薛尚文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程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晶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忠霞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迎春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贺灿铃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冯莽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谭喆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黄敬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徐壮志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曙晖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徐剑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凯涛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曹轶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姚大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永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贾奋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严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董时珊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毕玉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周婷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朱鸿亮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华晔迪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宗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宋东旭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洋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饶爱民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逸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侯雪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光宇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高玉叶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顾瑞珍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金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林晖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傅云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何燕燕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陆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东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孙彦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苏雪燕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郭瑞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思扬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黎云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宗堂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郑文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聪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田帆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白林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天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罗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登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宋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俊侠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飞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丁得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何雨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梅世雄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小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孙时联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冯冰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斐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立彬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依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恃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钟昊熹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袁全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邹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黄书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帆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丁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曾繁娟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荣娇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诗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贾启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晓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何君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丹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曹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崔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怀祥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雷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林晶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惠锋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汩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董峻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玉山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沈忠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宋晨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秀琼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常志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高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侯丽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费洪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朱小燕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姚晓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铮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莫华英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郝方甲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声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林红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冬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刚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施春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孙勇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夏晨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旭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白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飞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柯勇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栾建强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周英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巩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霓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健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邹声文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梁赛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胡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志伦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羊旸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碧弘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谭浩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谢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晓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黎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郑晓奕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崔元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孟微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何慧嫒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陶俊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邸宏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尹伟欣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东旭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维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宝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朱小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郑建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蔺智深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韩淼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米扬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苗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奕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金晶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单蕊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优玲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章帆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程云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学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尚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周劼人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金小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房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解路英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胡振华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南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郭丽琨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朱诸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蒋国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天国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岳东兴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兰红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呼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罗宇凡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海芒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周瑜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浩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超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予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曹文忠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魏建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朱慕南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韩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斌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黄小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朱以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熊茜超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江国成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建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蕴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洁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来房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朱华颖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卫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段世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傅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汤玮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崇防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晓顺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强力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施雨岑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万方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高川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才杨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齐紫剑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吕秋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严鸿璋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爱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郭亚强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孟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飞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晨曦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徐博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薛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利军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轶欧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田苗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杜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焦然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严锋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孔张艳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任瑞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鹤高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作葵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姬新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丽琴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马晓燕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胡晓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中净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姜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大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益航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文赤桦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芮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欧阳迪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牛晓民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肖来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曹阳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吴凯翔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玫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晔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黄恒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袁梦晨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赵丹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叶琼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彭侃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桑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黄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金鑫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陆晓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许剑铭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翟伟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曼曼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谊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慧慧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魏忠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韩冰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承志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朱冬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袁震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雨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任海军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陈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明亮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晴川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徐然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包尔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倪四义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黄东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晶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齐中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文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鲍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清颖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史秀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国政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邢卫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颖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欣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白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辛俭强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温希强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白洁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牛纪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祎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蒲世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薛飞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邱红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文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朱剑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黄勇贤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崇大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夏文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董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刘华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韩新颖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想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孙闻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邵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璐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亚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瑞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欣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徐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蔡蜀亚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甘武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周菁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危颖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徐兴堂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健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冬萍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喜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炜玲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杨步月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雪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雨虹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史竞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崔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童岚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陈剑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亢德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宇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雯瑾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甘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轶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徐冬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孙铁翔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易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长安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郝薇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别培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秋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苗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晓翔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赵为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爱虹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济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汤水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倩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吕诺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海燕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卢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傅刚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孙毅飞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倩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崔文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姜俏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辛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尹洪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陆立军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亚南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胡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于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晶晶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立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谭谟晓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姜帆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潘云召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菲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钞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孔张屏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费列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文迪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健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茂民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晓蕊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丁林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彭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庞兴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曹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熊言豪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军杰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申铖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谢栋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韩世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光茹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孙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培伟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郝王乐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曲振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岩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龙胜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雷文芝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晓纬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周晓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济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华春雨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宋世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邓茜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谢环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耿延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真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罗姣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鲁向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婕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子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谢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炼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罗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丛亚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徐珊珊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缪晓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平锋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齐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郭君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真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梁淋淋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高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姜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金卫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申郑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吴岑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丽萍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桂山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文娟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立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政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张强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文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范力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卢德坤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蒋旭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栾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朱国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蒲立业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任秉煦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代祥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中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鲁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付少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唐虹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希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文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拯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安蓓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魏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姚均芳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白旭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宋国秋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杜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石为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徐江善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晓燕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赵传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田兆运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玲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亮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魏薇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胡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秦晓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徐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宋为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秀娟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赵伟滨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谭林茂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旸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蔡晖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许寿明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仲蓓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万小广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晓岗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响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津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东波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琰穆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白继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董素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于建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郭昱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贺大为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冲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郭亚冬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卓悦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戚文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梁恒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胡俊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姜海莹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蒋雪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曹智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宋南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郑彬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旭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海洋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查春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勇贞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孙涛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燕萍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田玥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侯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琴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石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舒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任忆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玉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葛素表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高立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唐润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闫甲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雷中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崔莹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宋一喆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赵霓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秦大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昀加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光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莲芬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景洋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小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樊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国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文璐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凤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凯星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胜先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勤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徐刚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万京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马晶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洪山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侯玉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叶兴增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林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丁永勋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琼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胡晓梦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汐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怡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晨岑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大伟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柴恭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米立公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毛晓晓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程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金怡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高洁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晓慧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董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秀萍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南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曲振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玉清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罗婧婧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陆小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任鹏飞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国权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白雪飞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罗争光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黄秀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时建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权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施思思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选杰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孙薇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英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吴戬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宸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孙瑞博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黄庆华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南春雪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卫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崔浩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马昌豹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肖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齐慧杰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孙欢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谢充成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硒碲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垒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赖向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清华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邱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茁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会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翁忻旸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胥金章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开雄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荣燕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余之臻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翟铮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杜涓涓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震杰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世彤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明放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毕子甲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朱玉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诺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刚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高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彭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卢朵宝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罗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马研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知春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小云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树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贾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维燕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化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黄明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四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建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元智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董彩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郑悦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曹建礼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贾志英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谢秀栋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凌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郝瑞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芒茫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闫帅南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孙琦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传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高雪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文建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宝印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胡铃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邓坚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梦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宏达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何璐璐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虎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吴凡夫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瑞琪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代和铭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黄少达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富宏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周文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礼庆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霍焱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郭初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赵婷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斌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徐宁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翟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兴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勇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崔明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梁晓云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杨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姜龙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杨皓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周燕群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徐旸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董雅俊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张爱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尹栋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荣守俊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龙师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台艳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杜少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逯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咏涛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翟跃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董时红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彭春燕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金春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维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宣良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耿欣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道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邱华民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孙岳松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任正来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白瑞雪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梁益畅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贾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冯坚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郭洪海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金立旺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东明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成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驭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冯坚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郭宝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经国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武彬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毛娜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马占成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吴霞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海通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刘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申琰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凯歌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小彬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詹俏俏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陈启松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李国利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王萍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于惠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鞠鹏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关志薇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宋芳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胡璐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胡梅娟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钱彤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ascii="宋体;SimSun" w:hAnsi="宋体;SimSun" w:cs="宋体;SimSun"/>
          <w:kern w:val="0"/>
          <w:sz w:val="24"/>
        </w:rPr>
        <w:t>张晟</w:t>
      </w:r>
    </w:p>
    <w:p>
      <w:pPr>
        <w:pStyle w:val="Normal"/>
        <w:widowControl/>
        <w:tabs>
          <w:tab w:val="clear" w:pos="420"/>
          <w:tab w:val="left" w:pos="1346" w:leader="none"/>
          <w:tab w:val="left" w:pos="2589" w:leader="none"/>
          <w:tab w:val="left" w:pos="3833" w:leader="none"/>
          <w:tab w:val="left" w:pos="5076" w:leader="none"/>
          <w:tab w:val="left" w:pos="6319" w:leader="none"/>
        </w:tabs>
        <w:ind w:left="103" w:hanging="0"/>
        <w:jc w:val="left"/>
        <w:rPr/>
      </w:pPr>
      <w:r>
        <w:rPr>
          <w:rFonts w:ascii="宋体;SimSun" w:hAnsi="宋体;SimSun" w:cs="宋体;SimSun"/>
          <w:kern w:val="0"/>
          <w:sz w:val="24"/>
        </w:rPr>
        <w:t>高波</w:t>
      </w:r>
      <w:r>
        <w:rPr>
          <w:rFonts w:cs="宋体;SimSun" w:ascii="宋体;SimSun" w:hAnsi="宋体;SimSun"/>
          <w:kern w:val="0"/>
          <w:sz w:val="24"/>
        </w:rPr>
        <w:tab/>
        <w:tab/>
        <w:tab/>
        <w:tab/>
        <w:tab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0:58:00Z</dcterms:created>
  <dc:creator>rsj</dc:creator>
  <dc:description/>
  <cp:keywords/>
  <dc:language>en-US</dc:language>
  <cp:lastModifiedBy>rsj</cp:lastModifiedBy>
  <dcterms:modified xsi:type="dcterms:W3CDTF">2015-01-15T01:03:00Z</dcterms:modified>
  <cp:revision>2</cp:revision>
  <dc:subject/>
  <dc:title>马宝军</dc:title>
</cp:coreProperties>
</file>